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/>
      </w:pPr>
      <w:r>
        <w:rPr/>
        <w:t>ПРОТОКОЛ № 19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грудня </w:t>
      </w:r>
      <w:r>
        <w:rPr>
          <w:b/>
          <w:sz w:val="28"/>
          <w:szCs w:val="28"/>
          <w:lang w:val="ru-RU"/>
        </w:rPr>
        <w:t>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4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10:2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206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: Абрамова К.С., Бандура І.В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207186055"/>
      <w:bookmarkStart w:id="2" w:name="_Hlk198711534"/>
      <w:r>
        <w:rPr>
          <w:sz w:val="24"/>
          <w:szCs w:val="24"/>
        </w:rPr>
        <w:t>Рубан С.Л. – директор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Лобода В.О. – заступник начальника  управління цивільного захисту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End w:id="0"/>
      <w:bookmarkEnd w:id="1"/>
      <w:bookmarkEnd w:id="2"/>
      <w:r>
        <w:rPr>
          <w:sz w:val="24"/>
          <w:szCs w:val="24"/>
        </w:rPr>
        <w:t>Крамар І.І. - заступник директора департаменту економіки та розвитку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лодняк С.В. – директор департаменту охорони здоров’я та медичних послуг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аленко В.С. – начальник управління транспорту департаменту дорожньо- транспортної інфраструктури та екології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Start w:id="3" w:name="_Hlk215566601"/>
      <w:bookmarkEnd w:id="3"/>
      <w:r>
        <w:rPr>
          <w:sz w:val="24"/>
          <w:szCs w:val="24"/>
        </w:rPr>
        <w:t xml:space="preserve">Непишний Р.В. – завідувач сектору управління відходами департаменту дорожньо- транспортної інфраструктури та екології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bookmarkStart w:id="4" w:name="_Hlk215566601"/>
      <w:bookmarkStart w:id="5" w:name="_Hlk215566629"/>
      <w:bookmarkEnd w:id="4"/>
      <w:bookmarkEnd w:id="5"/>
      <w:r>
        <w:rPr>
          <w:sz w:val="24"/>
          <w:szCs w:val="24"/>
        </w:rPr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215566629"/>
      <w:bookmarkStart w:id="7" w:name="_Hlk215566629"/>
      <w:bookmarkEnd w:id="7"/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комісії від 02.12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8" w:name="_Hlk193880985"/>
      <w:bookmarkEnd w:id="8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1. СЛУХАЛИ:</w:t>
        <w:tab/>
        <w:t xml:space="preserve">Про внесення змін до рішення Черкаської міської ради від 31.10.2024 № 66-11 «Про затвердження міської програми проведення культурно-просвітницьких та спортивно-оздоровчих заходів для осіб похилого віку, слухачів «Університету ІІІ віку» на 2025-2029» </w:t>
      </w:r>
      <w:r>
        <w:rPr>
          <w:b/>
          <w:i/>
          <w:iCs/>
          <w:szCs w:val="28"/>
          <w:u w:val="single"/>
        </w:rPr>
        <w:t>(реєстраційний № 3005-9 – рд)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– директор департаменту соціаль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bookmarkStart w:id="9" w:name="_Hlk193880985"/>
      <w:bookmarkEnd w:id="9"/>
      <w:r>
        <w:rPr>
          <w:b/>
          <w:szCs w:val="28"/>
        </w:rPr>
        <w:t xml:space="preserve">2. СЛУХАЛИ: Про передачу з балансу територіального центру надання соціальних послуг м.Черкаси на баланс центру комплексної реабілітації для осіб з інвалідністю «Жага життя» нежитлового приміщення за адресою: м.Черкаси, вул. Хоменка, 14/2. </w:t>
      </w:r>
      <w:r>
        <w:rPr>
          <w:b/>
          <w:i/>
          <w:iCs/>
          <w:szCs w:val="28"/>
          <w:u w:val="single"/>
        </w:rPr>
        <w:t>(реєстраційний № 3010-9 – 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– директор департаменту соціальн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3. СЛУХАЛИ:</w:t>
        <w:tab/>
        <w:t xml:space="preserve">Про внесення змін до рішення Черкаської міської ради від 13.12.2019 № 2-5376 «Про перейменування Черкаського міського центру соціальних служб для сім’ї, дітей та молоді» </w:t>
      </w:r>
      <w:r>
        <w:rPr>
          <w:b/>
          <w:i/>
          <w:iCs/>
          <w:szCs w:val="28"/>
          <w:u w:val="single"/>
        </w:rPr>
        <w:t>(реєстраційний №3011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– директор департаменту соціаль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4. СЛУХАЛИ:</w:t>
        <w:tab/>
      </w:r>
      <w:bookmarkStart w:id="10" w:name="_Hlk213057421"/>
      <w:r>
        <w:rPr>
          <w:b/>
          <w:szCs w:val="28"/>
        </w:rPr>
        <w:t xml:space="preserve"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 </w:t>
      </w:r>
      <w:r>
        <w:rPr>
          <w:b/>
          <w:i/>
          <w:iCs/>
          <w:szCs w:val="28"/>
          <w:u w:val="single"/>
        </w:rPr>
        <w:t>(реєстраційний №3013-9 – рд)</w:t>
      </w:r>
      <w:bookmarkEnd w:id="10"/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– директор департаменту соціаль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TextBody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>5. СЛУХАЛИ: 5.</w:t>
        <w:tab/>
        <w:t xml:space="preserve">Про затвердження Статуту комунальної установи «Черкаська міська комунальна аварійно-рятувальна служба» в новій редакції </w:t>
      </w:r>
      <w:r>
        <w:rPr>
          <w:b/>
          <w:i/>
          <w:iCs/>
          <w:szCs w:val="28"/>
        </w:rPr>
        <w:t>(реєстраційний № 2984-9 – 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Панченко Ю.В. – начальник управління цивільного захисту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6. СЛУХАЛИ: Про внесення змін до рішення Черкаської міської ради від 23.12.2021 № 16-3 «Про затвердження Програми забезпечення законності та профілактики правопорушень у місті Черкаси на 2022-2026 роки» </w:t>
      </w:r>
      <w:r>
        <w:rPr>
          <w:b/>
          <w:i/>
          <w:iCs/>
          <w:szCs w:val="28"/>
          <w:u w:val="single"/>
        </w:rPr>
        <w:t>(реєстраційний № 2992-9 – 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Панченко Ю.В. – начальник управління цивільного захист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12.12.2024 №69-8 «Про затвердження міської цільової Програми заходів та робіт з територіальної оборони м. Черкаси на 2025-2027 роки» </w:t>
      </w:r>
      <w:r>
        <w:rPr>
          <w:b/>
          <w:i/>
          <w:iCs/>
          <w:szCs w:val="28"/>
          <w:u w:val="single"/>
        </w:rPr>
        <w:t>(реєстраційний № 2995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11" w:name="_Hlk211321297"/>
      <w:bookmarkEnd w:id="11"/>
      <w:r>
        <w:rPr>
          <w:szCs w:val="28"/>
        </w:rPr>
        <w:t>Доповідає: Панченко Ю.В. – начальник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12" w:name="_Hlk211321297"/>
      <w:bookmarkStart w:id="13" w:name="_Hlk211321297"/>
      <w:bookmarkEnd w:id="13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Черкаської міської ради від 17.07.2025 № 82-9 «Про затвердження Програми протидії тероризму на території міста Черкаси на 2026-2030 роки» </w:t>
      </w:r>
      <w:r>
        <w:rPr>
          <w:b/>
          <w:i/>
          <w:iCs/>
          <w:szCs w:val="28"/>
          <w:u w:val="single"/>
        </w:rPr>
        <w:t>(реєстраційний № 3016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Панченко Ю.В. – начальник управління цивільного захисту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9. СЛУХАЛИ:</w:t>
        <w:tab/>
        <w:t xml:space="preserve">Про преміювання міського голови, встановлення йому надбавок, надання матеріальної допомоги у 2026 році </w:t>
      </w:r>
      <w:r>
        <w:rPr>
          <w:b/>
          <w:i/>
          <w:iCs/>
          <w:szCs w:val="28"/>
          <w:u w:val="single"/>
        </w:rPr>
        <w:t>(реєстраційний № 3004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bookmarkStart w:id="14" w:name="_Hlk211321531"/>
      <w:bookmarkEnd w:id="14"/>
      <w:r>
        <w:rPr>
          <w:bCs/>
          <w:szCs w:val="28"/>
        </w:rPr>
        <w:t xml:space="preserve">Доповідає: </w:t>
        <w:tab/>
        <w:t>Пидорич К.М.– в.о. директора департаменту управління справами та юридичного забезпечення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3, «проти» -1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винесення проєкту рішення на розгляд сесії в поіменному режимі голосували: «за» - 3, «проти» -1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Не 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bookmarkStart w:id="15" w:name="_Hlk211321531"/>
      <w:bookmarkEnd w:id="15"/>
      <w:r>
        <w:rPr>
          <w:b/>
          <w:szCs w:val="28"/>
        </w:rPr>
        <w:t>10. СЛУХАЛИ:</w:t>
        <w:tab/>
        <w:t xml:space="preserve">Про затвердження Правил додержання тиші на території Черкаської міської територіальної громади </w:t>
      </w:r>
      <w:r>
        <w:rPr>
          <w:b/>
          <w:i/>
          <w:iCs/>
          <w:szCs w:val="28"/>
          <w:u w:val="single"/>
        </w:rPr>
        <w:t>(реєстраційний № 3014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Пидорич К.М.– в.о. 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16" w:name="_Hlk215566998"/>
      <w:bookmarkEnd w:id="16"/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sz w:val="16"/>
          <w:szCs w:val="28"/>
          <w:highlight w:val="yellow"/>
        </w:rPr>
      </w:pPr>
      <w:r>
        <w:rPr>
          <w:b/>
          <w:sz w:val="16"/>
          <w:szCs w:val="28"/>
          <w:highlight w:val="yellow"/>
        </w:rPr>
      </w:r>
    </w:p>
    <w:p>
      <w:pPr>
        <w:pStyle w:val="TextBody"/>
        <w:ind w:left="1985" w:hanging="1985"/>
        <w:rPr/>
      </w:pPr>
      <w:bookmarkStart w:id="17" w:name="_Hlk215566998"/>
      <w:bookmarkEnd w:id="17"/>
      <w:r>
        <w:rPr>
          <w:b/>
          <w:szCs w:val="28"/>
        </w:rPr>
        <w:t>11. СЛУХАЛИ:</w:t>
        <w:tab/>
        <w:t xml:space="preserve">Про внесення змін до рішення Черкаської міської ради від 16.10.2025 № 88-2 «Про внесення змін до рішення Черкаської міської ради від 28.03.2024 № 55-9 «Про затвердження Програми забезпечення виконання судових рішень на 2024-2025 роки» </w:t>
      </w:r>
      <w:r>
        <w:rPr>
          <w:b/>
          <w:i/>
          <w:iCs/>
          <w:szCs w:val="28"/>
          <w:u w:val="single"/>
        </w:rPr>
        <w:t>(реєстраційний №3017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– в.о. 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18" w:name="_Hlk208820822"/>
      <w:bookmarkStart w:id="19" w:name="_Hlk208820822"/>
      <w:bookmarkEnd w:id="19"/>
    </w:p>
    <w:p>
      <w:pPr>
        <w:pStyle w:val="TextBody"/>
        <w:ind w:left="1985" w:hanging="1985"/>
        <w:rPr/>
      </w:pPr>
      <w:r>
        <w:rPr>
          <w:b/>
          <w:szCs w:val="28"/>
        </w:rPr>
        <w:t>12. СЛУХАЛИ:</w:t>
        <w:tab/>
        <w:t xml:space="preserve">Про передачу у власність Черкаської міської територіальної громади  та на баланс КПТМ «Черкаситеплокомуненерго» мережі теплопостачання </w:t>
      </w:r>
      <w:r>
        <w:rPr>
          <w:b/>
          <w:i/>
          <w:iCs/>
          <w:szCs w:val="28"/>
          <w:u w:val="single"/>
        </w:rPr>
        <w:t>(реєстраційний №2982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та доповнень до рішення міської ради від 04.02.2025 №73-5 «Про перелік  об’єктів малої приватизації комунальної власності м. Черкаси, що підлягають  приватизації у 2025 році» </w:t>
      </w:r>
      <w:r>
        <w:rPr>
          <w:b/>
          <w:i/>
          <w:iCs/>
          <w:szCs w:val="28"/>
          <w:u w:val="single"/>
        </w:rPr>
        <w:t>(реєстраційний №2990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bookmarkStart w:id="20" w:name="_Hlk208820822"/>
      <w:bookmarkEnd w:id="20"/>
      <w:r>
        <w:rPr>
          <w:b/>
          <w:szCs w:val="28"/>
        </w:rPr>
        <w:t>14. СЛУХАЛИ:</w:t>
        <w:tab/>
        <w:t xml:space="preserve">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/>
          <w:i/>
          <w:iCs/>
          <w:szCs w:val="28"/>
          <w:u w:val="single"/>
        </w:rPr>
        <w:t>(реєстраційний №2991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5. СЛУХАЛИ:</w:t>
        <w:tab/>
        <w:t xml:space="preserve">Про передачу у власність Черкаської міської територіальної громади та на баланс КПТМ «Черкаситеплокомуненерго» мережі теплопостачання </w:t>
      </w:r>
      <w:r>
        <w:rPr>
          <w:b/>
          <w:i/>
          <w:iCs/>
          <w:szCs w:val="28"/>
          <w:u w:val="single"/>
        </w:rPr>
        <w:t>(реєстраційний №2993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6. СЛУХАЛИ:</w:t>
        <w:tab/>
        <w:t xml:space="preserve">Про внесення змін та доповнень до рішення міської ради від 04.02.2025 №73-5 «Про перелік об’єктів малої приватизації комунальної власності м. Черкаси, що підлягають приватизації у 2025 році» </w:t>
      </w:r>
      <w:r>
        <w:rPr>
          <w:b/>
          <w:i/>
          <w:iCs/>
          <w:szCs w:val="28"/>
          <w:u w:val="single"/>
        </w:rPr>
        <w:t>(реєстраційний №2996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7. СЛУХАЛИ:</w:t>
        <w:tab/>
        <w:t>17.</w:t>
        <w:tab/>
        <w:t xml:space="preserve">Про внесення змін до рішення Черкаської міської ради від 25.11.2021 №14-5 «Про визначення балансоутримувачем нежитлових приміщень департамент економіки та розвитку Черкаської міської ради» </w:t>
      </w:r>
      <w:r>
        <w:rPr>
          <w:b/>
          <w:i/>
          <w:iCs/>
          <w:szCs w:val="28"/>
          <w:u w:val="single"/>
        </w:rPr>
        <w:t>(реєстраційний №3006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8. СЛУХАЛИ:</w:t>
        <w:tab/>
        <w:t xml:space="preserve">Про затвердження плану розробки проєктів регуляторних актів Черкаської міської ради на 2026 рік </w:t>
      </w:r>
      <w:r>
        <w:rPr>
          <w:b/>
          <w:i/>
          <w:iCs/>
          <w:szCs w:val="28"/>
          <w:u w:val="single"/>
        </w:rPr>
        <w:t>(реєстраційний №3015-9 – рд)</w:t>
      </w:r>
    </w:p>
    <w:p>
      <w:pPr>
        <w:pStyle w:val="TextBody"/>
        <w:ind w:left="1985" w:hanging="1985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надання дозволу на списання транспортних засобів з балансу комунального некомерційного підприємства «Третя Черкаська міська лікарня швидкої медичної допомоги» </w:t>
      </w:r>
      <w:r>
        <w:rPr>
          <w:b/>
          <w:i/>
          <w:iCs/>
          <w:szCs w:val="28"/>
          <w:u w:val="single"/>
        </w:rPr>
        <w:t>(реєстраційний № 2988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Start w:id="21" w:name="_Hlk211332661"/>
      <w:bookmarkStart w:id="22" w:name="_Hlk211332661"/>
      <w:bookmarkEnd w:id="22"/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23" w:name="_Hlk211332661"/>
      <w:bookmarkStart w:id="24" w:name="_Hlk211332661"/>
      <w:bookmarkEnd w:id="24"/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делегування повноважень виконавчому комітету Черкаської міської ради щодо формування конкурсних комісій та утворення наглядових рад у комунальних закладах охорони здоров’я м. Черкаси, які надають спеціалізовану медичну допомогу </w:t>
      </w:r>
      <w:r>
        <w:rPr>
          <w:b/>
          <w:i/>
          <w:iCs/>
          <w:szCs w:val="28"/>
          <w:u w:val="single"/>
        </w:rPr>
        <w:t>(реєстраційний №2994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міської ради від 19.10.2023 №48-12 «Про затвердження міської програми фінансової підтримки та розвитку комунальних некомерційних підприємств (закладів охорони здоров’я) Черкаської міської ради на 2024-2028 роки» </w:t>
      </w:r>
      <w:r>
        <w:rPr>
          <w:b/>
          <w:i/>
          <w:iCs/>
          <w:szCs w:val="28"/>
          <w:u w:val="single"/>
        </w:rPr>
        <w:t>(реєстраційний №3002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2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17.10.2025 №Че/2606-еп Про заборону розташування ВЛК в дитячих міських поліклініках (проєкт рішення – підтримати петицію). </w:t>
      </w:r>
      <w:r>
        <w:rPr>
          <w:b/>
          <w:i/>
          <w:iCs/>
          <w:szCs w:val="28"/>
          <w:u w:val="single"/>
        </w:rPr>
        <w:t>(реєстраційний № 3012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3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петиції щодо підключення садочків міста до критичної інфраструктури (проєкт рішення – підтримати петицію частково). </w:t>
      </w:r>
      <w:r>
        <w:rPr>
          <w:b/>
          <w:i/>
          <w:iCs/>
          <w:szCs w:val="28"/>
          <w:u w:val="single"/>
        </w:rPr>
        <w:t>(реєстраційний № 2989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4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Переліку базової мережі закладів культури Черкаської міської територіальної громади </w:t>
      </w:r>
      <w:r>
        <w:rPr>
          <w:b/>
          <w:i/>
          <w:iCs/>
          <w:szCs w:val="28"/>
          <w:u w:val="single"/>
        </w:rPr>
        <w:t>(реєстраційний №2992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5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06.11.2025 року № Че/2637-еп «Дозволити маршрутам №115, 162 зупинятися у межах міста» (проєкт рішення – підтримати петицію частково). </w:t>
      </w:r>
      <w:r>
        <w:rPr>
          <w:b/>
          <w:i/>
          <w:iCs/>
          <w:szCs w:val="28"/>
          <w:u w:val="single"/>
        </w:rPr>
        <w:t>(реєстраційний №2997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  <w:highlight w:val="yellow"/>
        </w:rPr>
      </w:pPr>
      <w:r>
        <w:rPr>
          <w:b/>
          <w:bCs/>
          <w:i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скаленко В.С. – начальник управління транспорту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 xml:space="preserve">26. СЛУХАЛИ: </w:t>
      </w:r>
      <w:r>
        <w:rPr>
          <w:b/>
          <w:bCs/>
          <w:iCs/>
          <w:szCs w:val="28"/>
        </w:rPr>
        <w:t xml:space="preserve">Про розгляд електронної петиції від 14.11.2025 року №Че/2633-еп щодо створення муніципального притулку на базі одного з комунальних підприємств міста (проєкт рішення – не підтримати петицію) </w:t>
      </w:r>
      <w:r>
        <w:rPr>
          <w:b/>
          <w:i/>
          <w:iCs/>
          <w:szCs w:val="28"/>
          <w:u w:val="single"/>
        </w:rPr>
        <w:t>(реєстраційний №2998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епишний Р.В. – завідувач сектору управління відходам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№ Че/2649-еп «Про Забезпечення справедливого і рівномірного застосування графіків відключення світла для всіх черг і районів міста Черкас» (проєкт рішення – не підтримати петицію) </w:t>
      </w:r>
      <w:r>
        <w:rPr>
          <w:b/>
          <w:i/>
          <w:iCs/>
          <w:szCs w:val="28"/>
          <w:u w:val="single"/>
        </w:rPr>
        <w:t>(реєстраційний №3000-9 – 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2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татуту комунального підприємства «Черкасиводоканал» Черкаської міської ради в новій редакції </w:t>
      </w:r>
      <w:r>
        <w:rPr>
          <w:b/>
          <w:i/>
          <w:iCs/>
          <w:szCs w:val="28"/>
          <w:u w:val="single"/>
        </w:rPr>
        <w:t>(реєстраційний №3001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з пропозицією департаменту житлово-комунального комплексу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 з пропозицією департаменту житлово-комунального комплексу від 01.12.2025 № 101/11-03-14 (додається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Times New Roman" w:hAnsi="Times New Roman" w:cs="Times New Roman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 w:val="false"/>
      <w:iCs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12-02T11:42:00Z</cp:lastPrinted>
  <dcterms:modified xsi:type="dcterms:W3CDTF">2025-12-02T09:49:00Z</dcterms:modified>
  <cp:revision>504</cp:revision>
  <dc:subject/>
  <dc:title>ЧЕРКАСЬКА  МІСЬКА  РАДА</dc:title>
</cp:coreProperties>
</file>